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43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DLA WYDZIAŁU MATEMATYCZNO- PPRZYRODNICZEGO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8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4-11-25T09:27:00Z</dcterms:modified>
  <cp:revision>4</cp:revision>
  <dc:subject/>
  <dc:title>Załącznik nr 6</dc:title>
</cp:coreProperties>
</file>